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配子发生关键词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GC</w:t>
      </w:r>
      <w:r>
        <w:rPr>
          <w:sz w:val="24"/>
          <w:szCs w:val="24"/>
        </w:rPr>
        <w:t xml:space="preserve"> (</w:t>
      </w:r>
      <w:r>
        <w:rPr>
          <w:rFonts w:cs="宋体" w:ascii="宋体" w:hAnsi="宋体"/>
          <w:sz w:val="24"/>
        </w:rPr>
        <w:t>Primordial Germ Cell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gon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ogonium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o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rimary o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econdary o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otid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vum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permatogonium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permat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type A spermatogonium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type B spermatogonium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rimary spermat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econdary spermatocyte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permatid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perm 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Meiosis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Spermatogenesis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gametogenesis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>NE.Ref</dc:description>
  <dc:language>en-US</dc:language>
  <cp:lastModifiedBy>Administrator</cp:lastModifiedBy>
  <dcterms:modified xsi:type="dcterms:W3CDTF">2014-07-15T12:31:09Z</dcterms:modified>
  <cp:revision>17</cp:revision>
  <dc:subject/>
  <dc:title>请教一个问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  <property fmtid="{D5CDD505-2E9C-101B-9397-08002B2CF9AE}" pid="3" name="NE.Ref{3B0A4FD0-46BD-48C6-A781-BB199E0BEA57}">
    <vt:lpwstr>NE.Ref{3B0A4FD0-46BD-48C6-A781-BB199E0BEA57}</vt:lpwstr>
  </property>
  <property fmtid="{D5CDD505-2E9C-101B-9397-08002B2CF9AE}" pid="4" name="NE.Ref{6DE5BD44-04EF-44E3-967A-47AA6CA63354}">
    <vt:lpwstr>NE.Ref{6DE5BD44-04EF-44E3-967A-47AA6CA63354}</vt:lpwstr>
  </property>
  <property fmtid="{D5CDD505-2E9C-101B-9397-08002B2CF9AE}" pid="5" name="NE.Ref{F033CD1A-D8E2-4C50-9854-2F1F8740BC9A}">
    <vt:lpwstr>NE.Ref{F033CD1A-D8E2-4C50-9854-2F1F8740BC9A}</vt:lpwstr>
  </property>
  <property fmtid="{D5CDD505-2E9C-101B-9397-08002B2CF9AE}" pid="6" name="NE.Ref{F408CE1E-A9B3-4C50-9287-C20172525264}">
    <vt:lpwstr>NE.Ref{F408CE1E-A9B3-4C50-9287-C20172525264}</vt:lpwstr>
  </property>
  <property fmtid="{D5CDD505-2E9C-101B-9397-08002B2CF9AE}" pid="7" name="ne_docsoft">
    <vt:lpwstr>ne_docsoft</vt:lpwstr>
  </property>
  <property fmtid="{D5CDD505-2E9C-101B-9397-08002B2CF9AE}" pid="8" name="ne_docversion">
    <vt:lpwstr>ne_docversion</vt:lpwstr>
  </property>
</Properties>
</file>